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MEBLI – 12 STANOWISK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LABORATORIUM BADAŃ EKSPERYMENTALNYCH BIOFEEDBACK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>W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PRZY UL. ARMII KRAJOWEJ 13/15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warancja na przedmiot zamówienia: …………… miesięcy od dnia podpisania protokołu odbioru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: zgodnie z SIWZ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17:00Z</dcterms:created>
  <dc:creator>doa</dc:creator>
  <dc:description/>
  <cp:keywords/>
  <dc:language>en-US</dc:language>
  <cp:lastModifiedBy>abojarska</cp:lastModifiedBy>
  <cp:lastPrinted>2011-12-30T09:47:00Z</cp:lastPrinted>
  <dcterms:modified xsi:type="dcterms:W3CDTF">2013-01-03T11:55:00Z</dcterms:modified>
  <cp:revision>5</cp:revision>
  <dc:subject/>
  <dc:title>Załącznik nr 1</dc:title>
</cp:coreProperties>
</file>